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2544"/>
        <w:gridCol w:w="2546"/>
      </w:tblGrid>
      <w:tr>
        <w:trPr>
          <w:trHeight w:val="669" w:hRule="atLeast"/>
        </w:trPr>
        <w:tc>
          <w:tcPr>
            <w:tcW w:w="104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A</w:t>
            </w:r>
          </w:p>
        </w:tc>
      </w:tr>
      <w:tr>
        <w:trPr>
          <w:trHeight w:val="376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913007064"/>
            <w:bookmarkStart w:id="1" w:name="__Fieldmark__0_391300706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913007064"/>
            <w:bookmarkStart w:id="3" w:name="__Fieldmark__1_391300706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913007064"/>
            <w:bookmarkStart w:id="5" w:name="__Fieldmark__2_391300706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913007064"/>
            <w:bookmarkStart w:id="7" w:name="__Fieldmark__3_391300706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913007064"/>
            <w:bookmarkStart w:id="9" w:name="__Fieldmark__4_391300706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913007064"/>
            <w:bookmarkStart w:id="11" w:name="__Fieldmark__5_391300706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913007064"/>
            <w:bookmarkStart w:id="13" w:name="__Fieldmark__6_391300706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913007064"/>
            <w:bookmarkStart w:id="16" w:name="__Fieldmark__7_391300706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913007064"/>
            <w:bookmarkStart w:id="18" w:name="__Fieldmark__8_391300706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913007064"/>
            <w:bookmarkStart w:id="20" w:name="__Fieldmark__9_391300706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913007064"/>
            <w:bookmarkStart w:id="22" w:name="__Fieldmark__10_391300706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913007064"/>
            <w:bookmarkStart w:id="25" w:name="__Fieldmark__11_391300706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913007064"/>
            <w:bookmarkStart w:id="27" w:name="__Fieldmark__12_391300706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913007064"/>
            <w:bookmarkStart w:id="29" w:name="__Fieldmark__13_391300706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913007064"/>
            <w:bookmarkStart w:id="31" w:name="__Fieldmark__14_391300706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913007064"/>
            <w:bookmarkStart w:id="33" w:name="__Fieldmark__15_391300706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913007064"/>
            <w:bookmarkStart w:id="35" w:name="__Fieldmark__16_391300706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913007064"/>
            <w:bookmarkStart w:id="37" w:name="__Fieldmark__17_391300706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913007064"/>
            <w:bookmarkStart w:id="39" w:name="__Fieldmark__18_391300706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913007064"/>
            <w:bookmarkStart w:id="41" w:name="__Fieldmark__19_391300706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913007064"/>
            <w:bookmarkStart w:id="43" w:name="__Fieldmark__20_391300706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913007064"/>
            <w:bookmarkStart w:id="45" w:name="__Fieldmark__21_391300706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913007064"/>
            <w:bookmarkStart w:id="48" w:name="__Fieldmark__22_391300706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913007064"/>
            <w:bookmarkStart w:id="50" w:name="__Fieldmark__23_391300706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913007064"/>
            <w:bookmarkStart w:id="52" w:name="__Fieldmark__24_391300706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3913007064"/>
            <w:bookmarkStart w:id="55" w:name="__Fieldmark__25_3913007064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913007064"/>
            <w:bookmarkStart w:id="57" w:name="__Fieldmark__26_391300706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913007064"/>
            <w:bookmarkStart w:id="59" w:name="__Fieldmark__27_391300706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913007064"/>
            <w:bookmarkStart w:id="62" w:name="__Fieldmark__28_3913007064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913007064"/>
            <w:bookmarkStart w:id="65" w:name="__Fieldmark__29_3913007064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913007064"/>
            <w:bookmarkStart w:id="67" w:name="__Fieldmark__30_3913007064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913007064"/>
            <w:bookmarkStart w:id="70" w:name="__Fieldmark__31_3913007064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913007064"/>
            <w:bookmarkStart w:id="72" w:name="__Fieldmark__32_391300706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913007064"/>
            <w:bookmarkStart w:id="75" w:name="__Fieldmark__33_3913007064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913007064"/>
            <w:bookmarkStart w:id="78" w:name="__Fieldmark__34_3913007064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1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913007064"/>
            <w:bookmarkStart w:id="80" w:name="__Fieldmark__35_391300706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913007064"/>
            <w:bookmarkStart w:id="82" w:name="__Fieldmark__36_391300706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913007064"/>
            <w:bookmarkStart w:id="84" w:name="__Fieldmark__37_391300706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913007064"/>
            <w:bookmarkStart w:id="86" w:name="__Fieldmark__38_391300706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913007064"/>
            <w:bookmarkStart w:id="88" w:name="__Fieldmark__39_391300706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11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2390" cy="10725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8595" cy="997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3870" cy="1040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3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9725" cy="9880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7336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58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0:4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